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52</w:t>
        <w:tab/>
        <w:t>A.</w:t>
        <w:tab/>
        <w:t>Form: Transmission of Exhibi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 and responde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State of California, </w:t>
      </w:r>
      <w:r>
        <w:rPr>
          <w:bCs/>
        </w:rPr>
        <w:t>_ _ _ _ _</w:t>
      </w:r>
      <w:r>
        <w:rPr/>
        <w:t xml:space="preserve"> County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Superior Court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QUEST FOR TRANSMISSION OF EXHIBITS TO REVIEWING COUR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the Clerk of the above-entitled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Under California Rules of Court 8.224, it is requested that you transmit to the Court of Appeal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Appellate District, Divisio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, the following exhibits designated for inclusion in the recor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efendant’s Exhibit </w:t>
      </w:r>
      <w:r>
        <w:rPr>
          <w:bCs/>
        </w:rPr>
        <w:t>_ _[</w:t>
      </w:r>
      <w:r>
        <w:rPr>
          <w:bCs/>
          <w:iCs/>
        </w:rPr>
        <w:t>e.g., A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People’s Exhibit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 or pro per defend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5</dc:title>
</cp:coreProperties>
</file>